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1/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mpresa para serviços de implantação, manutenção e monitoramento de sistema eletrônico de alarmes em prédios diversos da 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1134"/>
        <w:gridCol w:w="1276"/>
        <w:gridCol w:w="481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94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510</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AB Fix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3/03/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feverei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caps/>
        </w:rPr>
        <w:t xml:space="preserve">TOMADA DE PREÇOS </w:t>
      </w:r>
      <w:r>
        <w:rPr>
          <w:rFonts w:cs="Arial" w:ascii="Arial" w:hAnsi="Arial"/>
        </w:rPr>
        <w:t xml:space="preserve">Nº 01/2015 – OBJETO: Contratação de empresa para serviços de implantação, manutenção e monitoramento de sistema eletrônico de alarmes em prédios diversos da Secretaria Municipal da Saúde. ABERTURA: 03/03/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feverei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4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03/03/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 objeto da presente licitação é a contratação de empresa para serviços de implantação, manutenção e monitoramento de sistema eletrônico de alarmes em prédios diversos da Secretaria Municipal da Saúde, </w:t>
      </w:r>
      <w:r>
        <w:rPr>
          <w:rFonts w:cs="Arial" w:ascii="Arial" w:hAnsi="Arial"/>
        </w:rPr>
        <w:t>conforme relação de locais indicada no Anexo IV deste edital (formulário para preenchimento da proposta).</w:t>
      </w:r>
      <w:r>
        <w:rPr>
          <w:rFonts w:cs="Arial" w:ascii="Arial" w:hAnsi="Arial"/>
          <w:bCs/>
        </w:rPr>
        <w:t xml:space="preserve"> </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lang w:val="pt-PT"/>
        </w:rPr>
        <w:t>Contratação de empresa para serviços de instalação de alarme sob regime de comodato, monitoramento eletrônico, pronto atendimento e manutenção de sistema eletrônico para atender às necessidades do Posto Central e de cada prédio da Secretaria Municipal da Saúde.</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lang w:val="pt-PT"/>
        </w:rPr>
        <w:t>Os serviços de monitoramento eletrônico serão ligados via telefone a uma central informatizada, instalada pela  empresa em Ijuí, que denunciará sempre que houver anormalidades no local, devendo a empresa atender aos chamados com a maior brevidade possível. Para tanto a empresa manterá pessoas, rádios de comunicação, veículos e motos disponíveis em Ijuí. O custo telefônico deverá ser de chamada local ou 0800.</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lang w:val="pt-PT"/>
        </w:rPr>
        <w:t>Os serviços de monitoramento serão prestados de segunda à sexta-feira das 17h às 7h e 30m, e nos finais de semana e feriados em tempo integral (24 (vinte e quatro) horas), exceto no prédio da UPA, no qual o monitoramento deverá ser realizado em tempo integral (24 (vinte e quatro) horas) durante os 07 (sete) dias da semana.</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lang w:val="pt-PT"/>
        </w:rPr>
        <w:t>Os equipamentos serão fornecidos pela empresa em regime de comodato, não cabendo ao Município indenizações referentes a vandalismos ou estragos provocados por precipitações  da natureza ou ação humana.</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lang w:val="pt-PT"/>
        </w:rPr>
        <w:t>A troca dos equipamentos, bem como sua manutenção, reinstalações, adequações e aquisição de equipamentos mais modernos correrão por conta da empresa, em bom estado, para que possa atender ao objeto contratado. O prazo para os reparos, trocas de materiais ou equipamentos será de 24 (vinte e quatro) horas, sendo que neste prazo a empresa, deverá providenciar os meios necessários para garantir a segurança do local.</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lang w:val="pt-PT"/>
        </w:rPr>
        <w:t>A empresa deverá instalar em cada local, central que atenda aos requisitos técnicos: placa microprocessada, capacidade de supervisão individual dos sensores, protocolo de comunicação universal, supervisão de um ou mais teclados, capacidade de enviar para a central de monitoramento o setor exato que está sendo violado no local.</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responsabilidade por veículos, motos e das pessoas que trabalharão para o suprimento do objeto licitado, inclusive trabalhistas, comerciais, tributárias, material de segurança, EPIS, combustível e outras congêneres são encargos da empresa contratada.</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Cada local deverá ter cobertura total de monitoramento. Se, porventura, futuramente, o local for violado e não for acionado o alarme por falta de sensor ou equipamento adequado, a empresa irá arcar com toda a despesa dos materiais furtados, podendo ainda sofrer penalidade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6/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31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3</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iso da Atenção Básica Fix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694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5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B Fix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390399999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DEMAIS SERVIÇOS TER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6/02/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3/03/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3/03/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3/03/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3/03/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CEP 98700-000 e serão recebidos, impreterivelmente, até às </w:t>
      </w:r>
      <w:r>
        <w:rPr>
          <w:rFonts w:cs="Arial" w:ascii="Arial" w:hAnsi="Arial"/>
          <w:bCs/>
        </w:rPr>
        <w:t>08:45 hs</w:t>
      </w:r>
      <w:r>
        <w:rPr>
          <w:rFonts w:cs="Arial" w:ascii="Arial" w:hAnsi="Arial"/>
        </w:rPr>
        <w:t xml:space="preserve"> do dia </w:t>
      </w:r>
      <w:r>
        <w:rPr>
          <w:rFonts w:cs="Arial" w:ascii="Arial" w:hAnsi="Arial"/>
          <w:bCs/>
        </w:rPr>
        <w:t>03/03/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à qualificação técnic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858"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ou inscrição do licitante no Conselho Regional de Engenharia, Arquitetura e Agronomia (CREA);</w:t>
      </w:r>
    </w:p>
    <w:p>
      <w:pPr>
        <w:pStyle w:val="Normal"/>
        <w:numPr>
          <w:ilvl w:val="0"/>
          <w:numId w:val="12"/>
        </w:numPr>
        <w:tabs>
          <w:tab w:val="clear" w:pos="708"/>
          <w:tab w:val="left" w:pos="567" w:leader="none"/>
          <w:tab w:val="left" w:pos="858"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ortaria de Autorização e Alvará de Funcionamento expedidos pelo GSVG – Grupamento de Supervisão de Vigilância e Guardas da Brigada Milita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 deste edital.</w:t>
      </w:r>
    </w:p>
    <w:p>
      <w:pPr>
        <w:pStyle w:val="Normal"/>
        <w:tabs>
          <w:tab w:val="clear" w:pos="708"/>
          <w:tab w:val="left" w:pos="1440"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numPr>
          <w:ilvl w:val="1"/>
          <w:numId w:val="13"/>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 </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microempresa e a empresa de pequeno porte, bem como a cooperativa que atender ao item 6.5,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O prazo de que trata o item 6.6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A não regularização da documentação, no prazo fixado no item 6.6,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720" w:hanging="0"/>
        <w:contextualSpacing/>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67"/>
        <w:contextualSpacing/>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licitante deverá apresentar, obrigatoriamente, a proposta em via impressa, obedecendo à forma contida no formulário para preenchimento da proposta (Anexo IV) e observar todas as especificações contidas na Requisição Interna n° 315/2015 – SMS (Anexo V deste edital).</w:t>
      </w:r>
    </w:p>
    <w:p>
      <w:pPr>
        <w:pStyle w:val="Normal"/>
        <w:spacing w:lineRule="auto" w:line="240" w:before="0" w:after="0"/>
        <w:ind w:left="720" w:hanging="0"/>
        <w:contextualSpacing/>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ão serão consideradas as propost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em moeda corrente nacional.</w:t>
      </w:r>
    </w:p>
    <w:p>
      <w:pPr>
        <w:pStyle w:val="Normal"/>
        <w:tabs>
          <w:tab w:val="clear" w:pos="708"/>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709" w:leader="none"/>
          <w:tab w:val="left" w:pos="851" w:leader="none"/>
        </w:tabs>
        <w:overflowPunct w:val="false"/>
        <w:autoSpaceDE w:val="false"/>
        <w:spacing w:lineRule="auto" w:line="240" w:before="0" w:after="0"/>
        <w:ind w:left="709" w:hanging="425"/>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sistemas de alarmes deverão ser implantados no prazo máximo de 20 (vinte) dias após o recebimento da Ordem de Serviço pela empresa adjudicatária.</w:t>
      </w:r>
    </w:p>
    <w:p>
      <w:pPr>
        <w:pStyle w:val="Normal"/>
        <w:tabs>
          <w:tab w:val="clear" w:pos="708"/>
          <w:tab w:val="left" w:pos="567" w:leader="none"/>
          <w:tab w:val="left" w:pos="6140" w:leader="none"/>
        </w:tabs>
        <w:overflowPunct w:val="false"/>
        <w:autoSpaceDE w:val="false"/>
        <w:spacing w:lineRule="auto" w:line="240" w:before="0" w:after="0"/>
        <w:ind w:left="567" w:hanging="0"/>
        <w:textAlignment w:val="baseline"/>
        <w:rPr>
          <w:rFonts w:ascii="Arial" w:hAnsi="Arial" w:cs="Arial"/>
        </w:rPr>
      </w:pPr>
      <w:r>
        <w:rPr>
          <w:rFonts w:cs="Arial" w:ascii="Arial" w:hAnsi="Arial"/>
        </w:rPr>
        <w:tab/>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contratada deverá prestar os serviços de monitoramento e manutenção dos alarmes durante 12 (doze) meses, contados do recebimento da Ordem de Serviç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2"/>
          <w:numId w:val="13"/>
        </w:numPr>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 xml:space="preserve">O prazo indicado no item 11.2 poderá ser prorrogado conforme prevê o Art. </w:t>
      </w:r>
      <w:r>
        <w:rPr>
          <w:rFonts w:cs="Arial" w:ascii="Arial" w:hAnsi="Arial"/>
        </w:rPr>
        <w:t>57, inciso II da Lei Federal n° 8.666/93.</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709"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pagamento será efetuado mensalmente em até 15 (quinze) dias, contados da data de apresentação, pelo órgão requisitante, da nota fiscal à Coordenadoria de Contabilidade da Secretaria da Fazenda do Município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7993"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1146"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3"/>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b.2) à razão de 0,3% (zero vírgula três por cento) sobre o valor do contra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variação ou alteração que se fizer necessária no contrato, por variação de preço durante a vigência do contrato,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315/2015 - SM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2 de feverei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 xml:space="preserve">TOMADA DE PREÇOS Nº 01/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5/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t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1/2015 – PROCESSO N° 145/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pPr>
      <w:r>
        <w:rPr>
          <w:rFonts w:cs="Arial" w:ascii="Arial" w:hAnsi="Arial"/>
        </w:rPr>
        <w:t xml:space="preserve">O presente contrato tem por objeto a </w:t>
      </w:r>
      <w:r>
        <w:rPr>
          <w:rFonts w:cs="Arial" w:ascii="Arial" w:hAnsi="Arial"/>
          <w:bCs/>
        </w:rPr>
        <w:t>contratação de empresa para serviços de implantação, manutenção e monitoramento de sistema eletrônico de alarmes em prédios diversos da Secretaria Municipal da Saúde</w:t>
      </w:r>
      <w:r>
        <w:rPr>
          <w:rFonts w:cs="Arial" w:ascii="Arial" w:hAnsi="Arial"/>
        </w:rPr>
        <w:t>.</w:t>
      </w:r>
    </w:p>
    <w:p>
      <w:pPr>
        <w:pStyle w:val="Normal"/>
        <w:tabs>
          <w:tab w:val="clear" w:pos="708"/>
          <w:tab w:val="left" w:pos="567"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s serviços deverão ser prestados nos seguintes locais: Centro Municipal de Saúde; Vigilância em Saúde; CAPS II; Centro Social Urbano; Jardim; Tancredo Neves; Luiz Fogliatto; Thomé de Souza; Modelo; Glória; Meio Rural; Assis Brasil; Herval; Boa Vista; Mundstock; Pindorama; Penha; Getúlio Vargas; SAE; Farmácia de Med. Especiais; CAAMI e UPA.</w:t>
      </w:r>
    </w:p>
    <w:p>
      <w:pPr>
        <w:pStyle w:val="Normal"/>
        <w:tabs>
          <w:tab w:val="clear" w:pos="708"/>
          <w:tab w:val="left" w:pos="567" w:leader="none"/>
        </w:tabs>
        <w:overflowPunct w:val="false"/>
        <w:autoSpaceDE w:val="false"/>
        <w:spacing w:lineRule="auto" w:line="240" w:before="0" w:after="0"/>
        <w:ind w:firstLine="552"/>
        <w:jc w:val="both"/>
        <w:textAlignment w:val="baseline"/>
        <w:rPr/>
      </w:pPr>
      <w:r>
        <w:rPr>
          <w:rFonts w:cs="Arial" w:ascii="Arial" w:hAnsi="Arial"/>
        </w:rPr>
        <w:t>PARÁGRAFO SEGUNDO: Os alarmes serão</w:t>
      </w:r>
      <w:r>
        <w:rPr>
          <w:rFonts w:cs="Arial" w:ascii="Arial" w:hAnsi="Arial"/>
          <w:lang w:val="pt-PT"/>
        </w:rPr>
        <w:t xml:space="preserve"> instalados sob regime de comodato, sendo que a CONTRATADA deverá efetuar o monitoramento eletrônico, pronto atendimento e manutenção de sistema eletrônico para atender as necessidades de cada local.</w:t>
      </w:r>
    </w:p>
    <w:p>
      <w:pPr>
        <w:pStyle w:val="Normal"/>
        <w:overflowPunct w:val="false"/>
        <w:autoSpaceDE w:val="false"/>
        <w:spacing w:lineRule="auto" w:line="240" w:before="0" w:after="0"/>
        <w:jc w:val="center"/>
        <w:textAlignment w:val="baseline"/>
        <w:rPr>
          <w:rFonts w:ascii="Arial" w:hAnsi="Arial" w:cs="Arial"/>
          <w:b/>
          <w:b/>
          <w:bCs/>
          <w:u w:val="single"/>
          <w:lang w:val="pt-PT"/>
        </w:rPr>
      </w:pPr>
      <w:r>
        <w:rPr>
          <w:rFonts w:cs="Arial" w:ascii="Arial" w:hAnsi="Arial"/>
          <w:b/>
          <w:bCs/>
          <w:u w:val="single"/>
          <w:lang w:val="pt-PT"/>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mensais, totalizando o valor de R$ xxxxxxxxxxx (xxxxxxxxxxxxxxxxxx) anual,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3</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iso da Atenção Básica Fix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694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5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B Fix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390399999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MAIS SERVIÇOS TERCEIROS PESSOA JURIDIC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sob a forma de Empreitada por preço global pela CONTRATADA, observadas todas as especificações contidas no instrumento convocatório e n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lang w:val="pt-PT"/>
        </w:rPr>
        <w:t>PARÁGRAFO PRIMEIRO: Os serviços de monitoramento eletrônico serão ligados via telefone a uma central informatizada, instalada pela  CONTRATADA em Ijuí, que denunciará sempre que houver anormalidades no local, devendo a CONTRATADA atender aos chamados com a maior brevidade possível. Para tanto a CONTRATADA manterá pessoas, rádios de comunicação, veículos e motos disponíveis em Ijuí. O custo telefônico deverá ser de chamada local ou 0800.</w:t>
      </w:r>
    </w:p>
    <w:p>
      <w:pPr>
        <w:pStyle w:val="Normal"/>
        <w:overflowPunct w:val="false"/>
        <w:autoSpaceDE w:val="false"/>
        <w:spacing w:lineRule="auto" w:line="240" w:before="0" w:after="0"/>
        <w:ind w:firstLine="528"/>
        <w:jc w:val="both"/>
        <w:textAlignment w:val="baseline"/>
        <w:rPr>
          <w:rFonts w:ascii="Arial" w:hAnsi="Arial" w:cs="Arial"/>
          <w:lang w:val="pt-PT"/>
        </w:rPr>
      </w:pPr>
      <w:r>
        <w:rPr>
          <w:rFonts w:cs="Arial" w:ascii="Arial" w:hAnsi="Arial"/>
          <w:lang w:val="pt-PT"/>
        </w:rPr>
        <w:t>PARÁGRAFO SEGUNDO: Os serviços de monitoramento serão prestados de segunda à sexta-feira das 17h às 7h e 30m, e nos finais de semana e feriados em tempo integral (24 (vinte e quatro) horas), exceto no prédio da UPA, no qual o monitoramento deverá ser realizado em tempo integral (24 (vinte e quatro) horas) durante os 07 (sete) dias da semana.</w:t>
      </w:r>
    </w:p>
    <w:p>
      <w:pPr>
        <w:pStyle w:val="Normal"/>
        <w:overflowPunct w:val="false"/>
        <w:autoSpaceDE w:val="false"/>
        <w:spacing w:lineRule="auto" w:line="240" w:before="0" w:after="0"/>
        <w:ind w:firstLine="528"/>
        <w:jc w:val="both"/>
        <w:textAlignment w:val="baseline"/>
        <w:rPr>
          <w:rFonts w:ascii="Arial" w:hAnsi="Arial" w:cs="Arial"/>
          <w:lang w:val="pt-PT"/>
        </w:rPr>
      </w:pPr>
      <w:r>
        <w:rPr>
          <w:rFonts w:cs="Arial" w:ascii="Arial" w:hAnsi="Arial"/>
          <w:lang w:val="pt-PT"/>
        </w:rPr>
        <w:t>PARÁGRAFO TERCEIRO: Os equipamentos serão fornecidos pela CONTRATADA em regime de comodato, não cabendo ao Município indenizações referentes a vandalismos ou estragos provocados por precipitações  da natureza ou ação humana.</w:t>
      </w:r>
    </w:p>
    <w:p>
      <w:pPr>
        <w:pStyle w:val="Normal"/>
        <w:overflowPunct w:val="false"/>
        <w:autoSpaceDE w:val="false"/>
        <w:spacing w:lineRule="auto" w:line="240" w:before="0" w:after="0"/>
        <w:ind w:firstLine="528"/>
        <w:jc w:val="both"/>
        <w:textAlignment w:val="baseline"/>
        <w:rPr>
          <w:rFonts w:ascii="Arial" w:hAnsi="Arial" w:cs="Arial"/>
          <w:lang w:val="pt-PT"/>
        </w:rPr>
      </w:pPr>
      <w:r>
        <w:rPr>
          <w:rFonts w:cs="Arial" w:ascii="Arial" w:hAnsi="Arial"/>
          <w:lang w:val="pt-PT"/>
        </w:rPr>
        <w:t>PARÁGRAFO QUARTO: A troca dos equipamentos, bem como sua manutenção, reinstalações, adequações e aquisição de equipamentos mais modernos correrão por conta da CONTRATADA, em bom estado, para que possa atender ao objeto contratado. O prazo para os reparos, trocas de materiais ou equipamentos será de 24 (vinte e quatro) horas, sendo que neste prazo a empresa, deverá providenciar os meios necessários para garantir a segurança do local.</w:t>
      </w:r>
    </w:p>
    <w:p>
      <w:pPr>
        <w:pStyle w:val="Normal"/>
        <w:overflowPunct w:val="false"/>
        <w:autoSpaceDE w:val="false"/>
        <w:spacing w:lineRule="auto" w:line="240" w:before="0" w:after="0"/>
        <w:ind w:firstLine="528"/>
        <w:jc w:val="both"/>
        <w:textAlignment w:val="baseline"/>
        <w:rPr>
          <w:rFonts w:ascii="Arial" w:hAnsi="Arial" w:cs="Arial"/>
          <w:lang w:val="pt-PT"/>
        </w:rPr>
      </w:pPr>
      <w:r>
        <w:rPr>
          <w:rFonts w:cs="Arial" w:ascii="Arial" w:hAnsi="Arial"/>
          <w:lang w:val="pt-PT"/>
        </w:rPr>
        <w:t>PARÁGRAFO QUINTO: A CONTRATADA deverá instalar em cada local, central que atenda aos requisitos técnicos: placa microprocessada, capacidade de supervisão individual dos sensores, protocolo de comunicação universal, supervisão de um ou mais teclados, capacidade de enviar para a central de monitoramento o setor exato que está sendo violado no local.</w:t>
      </w:r>
    </w:p>
    <w:p>
      <w:pPr>
        <w:pStyle w:val="Normal"/>
        <w:overflowPunct w:val="false"/>
        <w:autoSpaceDE w:val="false"/>
        <w:spacing w:lineRule="auto" w:line="240" w:before="0" w:after="0"/>
        <w:ind w:firstLine="528"/>
        <w:jc w:val="both"/>
        <w:textAlignment w:val="baseline"/>
        <w:rPr>
          <w:rFonts w:ascii="Arial" w:hAnsi="Arial" w:cs="Arial"/>
        </w:rPr>
      </w:pPr>
      <w:r>
        <w:rPr>
          <w:rFonts w:cs="Arial" w:ascii="Arial" w:hAnsi="Arial"/>
          <w:lang w:val="pt-PT"/>
        </w:rPr>
        <w:t xml:space="preserve">PARÁGRAFO SEXTO: </w:t>
      </w:r>
      <w:r>
        <w:rPr>
          <w:rFonts w:cs="Arial" w:ascii="Arial" w:hAnsi="Arial"/>
        </w:rPr>
        <w:t xml:space="preserve">A responsabilidade por veículos, motos e das pessoas que trabalharão para o suprimento do objeto contratado, inclusive trabalhistas, comerciais, tributárias, material de segurança, EPIS, combustível e outras congêneres são encargos da </w:t>
      </w:r>
      <w:r>
        <w:rPr>
          <w:rFonts w:cs="Arial" w:ascii="Arial" w:hAnsi="Arial"/>
          <w:lang w:val="pt-PT"/>
        </w:rPr>
        <w:t>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28"/>
        <w:jc w:val="both"/>
        <w:textAlignment w:val="baseline"/>
        <w:rPr>
          <w:rFonts w:ascii="Arial" w:hAnsi="Arial" w:cs="Arial"/>
        </w:rPr>
      </w:pPr>
      <w:r>
        <w:rPr>
          <w:rFonts w:cs="Arial" w:ascii="Arial" w:hAnsi="Arial"/>
        </w:rPr>
        <w:t xml:space="preserve">PARÁGRAFO SÉTIMO: Cada local deverá ter cobertura total de monitoramento. Se, porventura, futuramente, o local for violado e não for acionado o alarme por falta de sensor ou equipamento adequado, a </w:t>
      </w:r>
      <w:r>
        <w:rPr>
          <w:rFonts w:cs="Arial" w:ascii="Arial" w:hAnsi="Arial"/>
          <w:lang w:val="pt-PT"/>
        </w:rPr>
        <w:t>CONTRATADA</w:t>
      </w:r>
      <w:r>
        <w:rPr>
          <w:rFonts w:cs="Arial" w:ascii="Arial" w:hAnsi="Arial"/>
        </w:rPr>
        <w:t xml:space="preserve"> irá arcar com toda a despesa dos materiais furtados, podendo ainda sofrer penalidades.</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Os serviços deverão ter início a partir do recebimento da ordem de serviço pela CONTRATADA e serão executados de acordo com as disposições contidas no instrumento convocatório, nas cláusulas deste contrato e com a proposta vencedora da licit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s sistemas de alarmes deverão ser implantados no prazo máximo de 20 (vinte) dias após o recebimento da Ordem de Serviço pela CONTRA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deverá prestar os serviços de monitoramento e manutenção dos alarmes durante o prazo de 12 (doze) meses, contados do recebimento da Ordem de Serviço pela mesm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TERCEIRO: </w:t>
      </w:r>
      <w:r>
        <w:rPr>
          <w:rFonts w:cs="Arial" w:ascii="Arial" w:hAnsi="Arial"/>
          <w:color w:val="000000"/>
        </w:rPr>
        <w:t xml:space="preserve">O prazo indicado no parágrafo anterior poderá ser prorrogado conforme prevê o Art. </w:t>
      </w:r>
      <w:r>
        <w:rPr>
          <w:rFonts w:cs="Arial" w:ascii="Arial" w:hAnsi="Arial"/>
        </w:rPr>
        <w:t>57, inciso II da Lei Federal n°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O pagamento será efetuado mensalmente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TERCEIR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CONTRATANTE reterá, quando for o caso,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dos seguintes documentos, por parte da CONTRATADA:</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GFIP com comprovante de envio (referente ao mês anterior);</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4</w:t>
        <w:tab/>
        <w:t>apresentar durante a execução do contrato, se solicitad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7</w:t>
        <w:tab/>
        <w:t>em caso de dúvida em relação ao serviço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1</w:t>
        <w:tab/>
        <w:t>apresentar, para liberação de pagamentos, relação completa de empregados utilizado na prestação dos serviços, e GFIP correspondente a relação de empregados com o respectivo comprovante de pagamento anex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w:t>
        <w:tab/>
        <w:t>advertên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w:t>
        <w:tab/>
        <w:t>multa correspondente:</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1)</w:t>
        <w:tab/>
        <w:t>a 5% (cinco por cento) sobre o valor do contrato, pelo descumprimento de cláusula contratual ou forma de legislação pertinente;</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2)</w:t>
        <w:tab/>
        <w:t>à razão de 0,3% (zero vírgula três por cento) sobre o valor do contrato, por dia de atraso, contados a partir do prazo final de entrega prevista na Ordem de Serviç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A variação ou alteração que se fizer necessária no contrato, por variação de preço durante a vigência do contrato, será feita de acordo com o que dispõe o artigo 65 da Lei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t>Ijuí/RS, [&lt;DATA&gt;].</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20"/>
        <w:gridCol w:w="4927"/>
      </w:tblGrid>
      <w:tr>
        <w:trPr/>
        <w:tc>
          <w:tcPr>
            <w:tcW w:w="482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2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2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27"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t>TESTEMUNHAS</w:t>
      </w:r>
    </w:p>
    <w:tbl>
      <w:tblPr>
        <w:tblW w:w="8931" w:type="dxa"/>
        <w:jc w:val="left"/>
        <w:tblInd w:w="567" w:type="dxa"/>
        <w:tblLayout w:type="fixed"/>
        <w:tblCellMar>
          <w:top w:w="0" w:type="dxa"/>
          <w:left w:w="108" w:type="dxa"/>
          <w:bottom w:w="0" w:type="dxa"/>
          <w:right w:w="108" w:type="dxa"/>
        </w:tblCellMar>
      </w:tblPr>
      <w:tblGrid>
        <w:gridCol w:w="4465"/>
        <w:gridCol w:w="4466"/>
      </w:tblGrid>
      <w:tr>
        <w:trPr/>
        <w:tc>
          <w:tcPr>
            <w:tcW w:w="4465"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w:t>
            </w:r>
          </w:p>
        </w:tc>
        <w:tc>
          <w:tcPr>
            <w:tcW w:w="4466"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w:t>
            </w:r>
          </w:p>
        </w:tc>
      </w:tr>
      <w:tr>
        <w:trPr/>
        <w:tc>
          <w:tcPr>
            <w:tcW w:w="4465"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Nome</w:t>
            </w:r>
          </w:p>
        </w:tc>
        <w:tc>
          <w:tcPr>
            <w:tcW w:w="4466"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Nome</w:t>
            </w:r>
          </w:p>
        </w:tc>
      </w:tr>
      <w:tr>
        <w:trPr/>
        <w:tc>
          <w:tcPr>
            <w:tcW w:w="4465"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PF</w:t>
            </w:r>
          </w:p>
        </w:tc>
        <w:tc>
          <w:tcPr>
            <w:tcW w:w="4466"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PF</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1/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45</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1/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5150" w:type="pct"/>
        <w:jc w:val="left"/>
        <w:tblInd w:w="-161" w:type="dxa"/>
        <w:tblLayout w:type="fixed"/>
        <w:tblCellMar>
          <w:top w:w="0" w:type="dxa"/>
          <w:left w:w="70" w:type="dxa"/>
          <w:bottom w:w="0" w:type="dxa"/>
          <w:right w:w="70" w:type="dxa"/>
        </w:tblCellMar>
      </w:tblPr>
      <w:tblGrid>
        <w:gridCol w:w="554"/>
        <w:gridCol w:w="960"/>
        <w:gridCol w:w="543"/>
        <w:gridCol w:w="2500"/>
        <w:gridCol w:w="2625"/>
        <w:gridCol w:w="1368"/>
        <w:gridCol w:w="1377"/>
      </w:tblGrid>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lação de loca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Valor Mensal dos serviço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12 (doze) mese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205"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315/2015</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Cs/>
              </w:rPr>
              <w:t>Contratação de empresa para serviços de implantação, manutenção e monitoramento de sistema eletrônico de alarmes em prédios diversos da Secretaria Municipal da Saúde</w:t>
            </w:r>
            <w:r>
              <w:rPr>
                <w:rFonts w:cs="Arial" w:ascii="Arial" w:hAnsi="Arial"/>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Posto Central (4 andar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 xml:space="preserve">Centro Municipal de Saúde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Vigilância em Saúd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CAPS I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Centro Social Urba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Jardi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Tancredo Nev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lang w:val="en-US"/>
              </w:rPr>
            </w:pPr>
            <w:r>
              <w:rPr>
                <w:rFonts w:cs="Arial" w:ascii="Arial" w:hAnsi="Arial"/>
                <w:lang w:val="en-US"/>
              </w:rPr>
              <w:t>Luiz Fogliatt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r>
      <w:tr>
        <w:trPr>
          <w:trHeight w:val="62"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Thomé de Souza</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5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Modelo</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5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Glória</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5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Meio Rura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5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Assis Brasi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Herva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Boa Vista</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Mundstock</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Pindorama</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Penha</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Getúlio Varga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SA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Farmácia de Med. Especiai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CAAMI</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UPA</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cantSplit w:val="true"/>
        </w:trPr>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b/>
                <w:b/>
              </w:rPr>
            </w:pPr>
            <w:r>
              <w:rPr>
                <w:rFonts w:cs="Arial" w:ascii="Arial" w:hAnsi="Arial"/>
                <w:b/>
              </w:rPr>
              <w:t>VALOR TOTAL DO ORÇAMEN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rPr>
            </w:pPr>
            <w:r>
              <w:rPr>
                <w:rFonts w:cs="Arial" w:ascii="Arial" w:hAnsi="Arial"/>
                <w:b/>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 xml:space="preserve">Observação: </w:t>
      </w:r>
      <w:r>
        <w:rPr>
          <w:rFonts w:cs="Arial" w:ascii="Arial" w:hAnsi="Arial"/>
          <w:lang w:val="pt-PT"/>
        </w:rPr>
        <w:t>Os serviços de monitoramento serão prestados de segunda à sexta-feira das 17h às 7h e 30m, e nos finais de semana e feriados em tempo integral (24 (vinte e quatro) horas), exceto no prédio da UPA, no qual o monitoramento deverá ser realizado em tempo integral (24 (vinte e quatro) horas) durante os 07 (sete) dias da sema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lang w:val="pt-PT"/>
        </w:rPr>
      </w:pPr>
      <w:r>
        <w:rPr>
          <w:rFonts w:cs="Arial" w:ascii="Arial" w:hAnsi="Arial"/>
          <w:b/>
          <w:lang w:val="pt-PT"/>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315/2015 - SM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6/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315-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84231105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6:38:00Z</dcterms:created>
  <dc:creator>Oberdan - Copam</dc:creator>
  <dc:description/>
  <cp:keywords/>
  <dc:language>en-US</dc:language>
  <cp:lastModifiedBy>Oberdan - Copam</cp:lastModifiedBy>
  <dcterms:modified xsi:type="dcterms:W3CDTF">2015-02-13T12:59:00Z</dcterms:modified>
  <cp:revision>5</cp:revision>
  <dc:subject/>
  <dc:title/>
</cp:coreProperties>
</file>